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725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. октобар 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1.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на санацији Каменог моста у улици Јована Ристић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у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на санацији Каменог моста у улици Јована Ристића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>ул. Николе Пашића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 xml:space="preserve">GREEN INŽENJERING “ DOO , </w:t>
      </w:r>
      <w:r>
        <w:rPr>
          <w:rFonts w:cs="Arial" w:ascii="Arial" w:hAnsi="Arial"/>
          <w:sz w:val="22"/>
          <w:szCs w:val="22"/>
          <w:lang w:val="sr-RS"/>
        </w:rPr>
        <w:t xml:space="preserve">Ул. Булевар краљице Марије  54К/л8,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ПИБ 106185416 и МБ 20551062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 Верица Максим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Вршилац услуг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С</w:t>
      </w:r>
      <w:r>
        <w:rPr>
          <w:rFonts w:eastAsia="SimSun;宋体" w:cs="Arial" w:ascii="Arial" w:hAnsi="Arial"/>
          <w:sz w:val="22"/>
          <w:szCs w:val="22"/>
          <w:lang w:eastAsia="zh-CN"/>
        </w:rPr>
        <w:t>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на санацији Каменог моста у улици Јована Рист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у процењеној вредности од 38.000,00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динар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 без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ПДВ-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15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локалне самоуправ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управ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Ф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нкциј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130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Опште услуг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Услуге по уговору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9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годину је 2.2.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0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-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набавка на коју се Закон  не примењује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наведеног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роцедуралног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С</w:t>
      </w:r>
      <w:r>
        <w:rPr>
          <w:rFonts w:eastAsia="SimSun;宋体" w:cs="Arial" w:ascii="Arial" w:hAnsi="Arial"/>
          <w:sz w:val="22"/>
          <w:szCs w:val="22"/>
          <w:lang w:eastAsia="zh-CN"/>
        </w:rPr>
        <w:t>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на санацији Каменог моста у улици Јована Рист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у процењеној вредности од 38.000,00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динар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 без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ПДВ-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15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локалне самоуправ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управ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Ф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нкциј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130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Опште услуг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Услуге по уговору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9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годину је 2.2.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0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-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набавка на коју се Закон  не примењује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19-09-26T13:29:00Z</cp:lastPrinted>
  <dcterms:modified xsi:type="dcterms:W3CDTF">2019-10-01T05:44:00Z</dcterms:modified>
  <cp:revision>1208</cp:revision>
  <dc:subject/>
  <dc:title>ГРАД КРАГУЈЕВАЦ</dc:title>
</cp:coreProperties>
</file>